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: DB2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pgdir.ex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who would like to know what is in there PG.DIR or PGARCH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s, this utility prints the contents on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direct the output into another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f I find another few minutes, I will implement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ir pgarch.dir       Prints archived P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ir pg.dir &gt;dir.txt  Produces the file 'dir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ir pg.dir &gt;prn      Printer output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included and compiled using Turbo C++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Peter DB2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